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797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919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220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010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653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945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284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263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313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197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771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02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043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723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967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