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0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15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05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63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24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601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37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57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56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1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37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