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213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417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797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349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943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964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572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983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509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645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5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404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123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