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5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196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54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84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93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52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92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6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85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1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98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60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6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492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93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