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730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491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682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859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02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605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06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516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600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533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023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941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000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844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908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167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34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