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605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269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253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136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639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094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87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959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971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088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168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239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911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518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033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643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09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