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148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238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810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706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47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736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613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306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995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657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215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955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20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59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960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