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141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412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214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685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902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045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645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85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049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307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968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019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025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516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355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116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958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