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55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19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457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80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61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773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588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029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190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58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08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12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13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783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75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2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20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