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743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48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61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36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630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791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177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15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859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3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07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144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42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404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596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04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349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