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40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70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03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26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03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305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312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452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284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881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63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72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8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