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633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7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545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16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515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464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628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392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74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174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824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42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79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81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376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