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6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79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55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8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44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00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073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46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7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6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28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52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23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8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9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