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854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371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079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270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146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556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991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727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9677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27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668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975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595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