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699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3304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373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2590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298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6489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8705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5736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1694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7802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5272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230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6218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774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1417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