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620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686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277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802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876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191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500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292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046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642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75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302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938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613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24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060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521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