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943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235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590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738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045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800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658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484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548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72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331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989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440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