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374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4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93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17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6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799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16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07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15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103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59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40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282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