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551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26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167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207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190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572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026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350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010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394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826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078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152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380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324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744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882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