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6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984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5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298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150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421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28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332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526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739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999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760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317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