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99749491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59944684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08439589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49082471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98871250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57087317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71058450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58432813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8502839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51175563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9994648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2113722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13552157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23809087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37825035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36457239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94122523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