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014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422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053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399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271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896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630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39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650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905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418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800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277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