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5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901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34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09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87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853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72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511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1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35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327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72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108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04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976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