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21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00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13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205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85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14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067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95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89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23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74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71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416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254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