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6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757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57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86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70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641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85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00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7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6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50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76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41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23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8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