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290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860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254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497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077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931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488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076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91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562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97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609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13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825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405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72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723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