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084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606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235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949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377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509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088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404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455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202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768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342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519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643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237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482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641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