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29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845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8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70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72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07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15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73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34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74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37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715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38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0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41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