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072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6483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8284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4740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114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6868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125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4845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5077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2156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14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775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2390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