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845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6416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4099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2430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74856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9481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0439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7367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456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1239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906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152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4058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