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885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13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93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27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0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604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71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42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29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17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56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8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54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857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08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322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713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