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377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219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606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767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166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00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96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936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252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494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383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246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255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689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446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