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05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411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524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324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3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642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274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62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14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97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61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39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762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