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726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172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303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49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301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339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327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320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373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185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299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065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0359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554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118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132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162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