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0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19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857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87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373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81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92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28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75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97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60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282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915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