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1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1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58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944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298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97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38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475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2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13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58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54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61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81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