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273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531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326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727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606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77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105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136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309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299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827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986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434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