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78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4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34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60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1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080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08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89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07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9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7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05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91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944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68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02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