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47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45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155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43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005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8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820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276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87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502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5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4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718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100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37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