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522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97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05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9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691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41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47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38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32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03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96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50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