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369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946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989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018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294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289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601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797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27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977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854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4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22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529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60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341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94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