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806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323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942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176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364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739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949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138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362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841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932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34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048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482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668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591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564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