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39197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302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60793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4597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2778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40310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1570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81702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6727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92018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6971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39611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77297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00940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67817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3728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01078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