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211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782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577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142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7208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011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249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896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183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926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583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377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969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8460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53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