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0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17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37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175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51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62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727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94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78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800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5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771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76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50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92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