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3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01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5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7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18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00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9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34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19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52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08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72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