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509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4993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937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60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099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433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722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138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791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771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185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6992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467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523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0724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