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722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232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643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542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811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789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416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059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834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763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797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137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237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