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189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19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416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2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599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591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30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638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419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27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84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731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30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510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571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