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429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631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64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07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38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43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709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64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306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466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96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621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944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783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23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59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49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