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989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543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155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194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216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185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492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040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131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63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150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210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100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370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165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037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983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