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649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340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817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888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715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747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865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194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009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64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61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429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316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