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7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72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5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355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35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67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776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34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34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22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20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851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385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