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89835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34750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90395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6250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45186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96392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08669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39083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45599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24092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38862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5443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75068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97523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86036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