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285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20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36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563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551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655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618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67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171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009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733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099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033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423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893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986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571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