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9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5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41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76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8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9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2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8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31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51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57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24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94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37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59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