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88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414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954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520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487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933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291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656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577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477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771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726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609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658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486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