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32111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28835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