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1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026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586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673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188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64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37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104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432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194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926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218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235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