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944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4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199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631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533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712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33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188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167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250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645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667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38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700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88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138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741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