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35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867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96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664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300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28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57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388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38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3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389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722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857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