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752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2534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2850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582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7863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9639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901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955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5254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7593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9335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038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0299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