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2695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79820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98635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41043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33647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95194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53044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63026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77178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10660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69742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15718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55020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21514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21728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54037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59165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