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406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1927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428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241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5916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413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4209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5495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9445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5921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847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499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0563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