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86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28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22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41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95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50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09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654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9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50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48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0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99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8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19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164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33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