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376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183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523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7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722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964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842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255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298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242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606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882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029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083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951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