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2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5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9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26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3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0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12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772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6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946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5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60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08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743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47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