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585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862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177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90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01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33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19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25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494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216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7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508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05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336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04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27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7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