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93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5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856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498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207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2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21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36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46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98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5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988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40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