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64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08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818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047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94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742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783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25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800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679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029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8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170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979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59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