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98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47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096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16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317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00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18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25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08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31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85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2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073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