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04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854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61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08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07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58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51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383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89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35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3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525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02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74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20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215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87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