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004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315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065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072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823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526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400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780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573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519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520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992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806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951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701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