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3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22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883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48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897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83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846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980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44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23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4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82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805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