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95278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14446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16491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21655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09243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96204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07079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42109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35132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02100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59580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60437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41434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36502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39448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