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718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652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378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275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855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634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721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207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554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220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752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114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178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30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23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