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450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364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39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336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31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747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811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713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319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967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054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91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036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500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848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593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535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