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785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232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112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392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334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258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782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761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163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758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478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61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688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