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70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18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656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04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268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539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510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9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6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72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31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996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147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166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508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033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09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