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3637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1495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8906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9135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4186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9841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4191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0104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4105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4071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076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362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4510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7761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1290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9856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7393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