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936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587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775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699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33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86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142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957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803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944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71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699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247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