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20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26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68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3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84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0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75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70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36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9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71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3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62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3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72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63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