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5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9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53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691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30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435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59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71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13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2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3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5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573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