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6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19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90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64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75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6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13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53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7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0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1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6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2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77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