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759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307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219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13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512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387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635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138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940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58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120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213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876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028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623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