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824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198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332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693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275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707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482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754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519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013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263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193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093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819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486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693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267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