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1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25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35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41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5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336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06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21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213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87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0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81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2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