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09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39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96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100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28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20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509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20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94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98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37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51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0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14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8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