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578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06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11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363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77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934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130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939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850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154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400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07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689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