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022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782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121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406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2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275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284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06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898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83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964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977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938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189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029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653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63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