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8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48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6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06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413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34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75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482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26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9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53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25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9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