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442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716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257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65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496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27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959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02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01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844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66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140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70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