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132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09154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7213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8908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4522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0297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01716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920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4611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9044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3382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2988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8325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4416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2041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