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0111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6599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014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4930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0097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9751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6257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7599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7847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9390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918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069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9918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