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39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92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13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36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75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546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330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001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20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12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76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7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67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82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98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572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478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