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7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2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61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26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44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910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05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147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2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55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7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72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25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59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7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23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11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