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114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908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566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9393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250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978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905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792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137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752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878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505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056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