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02861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54526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03345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15655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19917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83492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14060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57994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54371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40837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66407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33032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74320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51688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25725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38314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90817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