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344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4330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578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01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59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996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822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95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7836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816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929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000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649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48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916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784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911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