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871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7187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0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43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051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869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6879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980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292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017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161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761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4169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653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460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