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501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636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14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323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249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62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621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788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987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726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498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686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3844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