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74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658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930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684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150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212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051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773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946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665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252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093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715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545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800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