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3137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020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920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647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802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61482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4314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26154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540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727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559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372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04582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02924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7019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263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4760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