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306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8887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517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5969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195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9271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6257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8572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619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7503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9107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205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230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