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8748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91968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52502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55618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2591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10634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1839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2425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82665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494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068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817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02493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