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31771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27072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129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56594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7045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791041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63235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74949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02468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2968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5618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17636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23302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08529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10967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