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2939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96915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9672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5799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6768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1630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27322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771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5153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52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919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631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974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62903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52387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604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78441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