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629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370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3448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363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4998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336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322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0187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70335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981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0919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35246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8377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7487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1055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