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817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987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448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4939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756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333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5125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887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07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235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017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72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006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96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4509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067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96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