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773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25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161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72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454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805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5514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926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76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419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31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28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04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837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97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4206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17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