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458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257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4276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851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2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091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493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6948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948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035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883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642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509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