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77030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06802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89435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59746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21469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78259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90749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85408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63461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83585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78360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82521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38880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81253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68899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