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60827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47496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39827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44559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26469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62720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73511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29084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03764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87411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24535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72718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5730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