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755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142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298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739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745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5757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650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116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774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9699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474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721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911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193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893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