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65529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99205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5071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56221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32992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84071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25329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43325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70482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57926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68801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60727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06394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416204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52452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78164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39459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