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77027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60438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46565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2152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76050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76526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6646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72087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09873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6262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34530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8429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9313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2809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31188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