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897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625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345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858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947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265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831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885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494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671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78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7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987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