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191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8252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2081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511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784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6457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0746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9097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4061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3382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94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835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353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