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8842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9914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6512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2933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3459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4947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8934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072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2747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4402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430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890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0942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1859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2383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0030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4116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