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539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816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51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671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687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630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284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295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960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534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505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979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354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800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769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