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1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277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56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11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82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83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03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56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66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96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47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36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