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4760253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8473234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1999900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4372358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0568490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4299374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7696426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9318507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2334269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6989007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2603838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9959707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1432823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5128378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1031934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