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49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81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5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0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09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23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2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0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61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73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44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43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780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