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12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1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64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23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169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702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82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29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948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73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87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2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2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4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634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886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66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