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73850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72513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63126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7620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25348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2001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70395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11304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54741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98444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71766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88508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40793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63122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92204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34456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48722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