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66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24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287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80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526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83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82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65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03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704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228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666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83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652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91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447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025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