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43812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129991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864767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72707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400935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470436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146231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429134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396865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489283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625229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137998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574615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354625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138749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