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320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434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994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142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867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883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341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609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808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110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286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780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019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