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708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299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180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095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413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1390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94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746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723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686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717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932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871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