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909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0955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0142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7936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3513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1347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0143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4463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1748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2382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33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9642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6685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6724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3947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