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5536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5014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6328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1075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0628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2384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6687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68938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7788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3454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081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3168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12553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3663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6236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67957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824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