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19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6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28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5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24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0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26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87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7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61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6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662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228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936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60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349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