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116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173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452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347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20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696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984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67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854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640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17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064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498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