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874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883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499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42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483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17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71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35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15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13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197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681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32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131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5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