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312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3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3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976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09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87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9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7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5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25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43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074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808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77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99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