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921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6943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5939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8608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2123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527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2586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4135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3432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237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10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679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6758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