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187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5738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3351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329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70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877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3783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9964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7437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2197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905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173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1917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520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415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000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983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