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6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020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480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482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857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369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884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074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606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43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17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22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78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57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952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