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21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439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241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881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106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988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534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052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574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051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988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370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513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798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731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987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911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