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74666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08278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23740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97673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66642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23092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15970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02397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6642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65910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01420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38599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16626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73707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33750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