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987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550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026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95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61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46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758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838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1150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662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862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267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