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250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044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674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712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028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750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330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628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886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805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659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148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639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07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703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578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07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