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170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6529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25432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11984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8544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51949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6779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3409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6689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34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783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733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6617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