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0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190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122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32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10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17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44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935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35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176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6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20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5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63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73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156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74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