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232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799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1382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030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8040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2082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5728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2164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2967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8870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823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087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03771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