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8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590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767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551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27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37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81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25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89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91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419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7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47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9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17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