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26804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55176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58507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38221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88897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60377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963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06314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5408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46921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11779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84055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70073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50974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6895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61806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41512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