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280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43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342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727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1652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486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462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721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852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407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965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238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970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