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71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949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61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62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26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87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36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047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30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146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51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025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691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04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547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