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4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75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80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32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6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83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54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04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6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248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2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5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30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