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60954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88522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83480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21120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36566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81766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37695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19200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55716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18335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86178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4588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5377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02910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39618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