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214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487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396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2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069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946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213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099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844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445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78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244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969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195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124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236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