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0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242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88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7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07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139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897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61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91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60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401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67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88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