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82043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59975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12983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8580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0695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88967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22753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05795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43375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71638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31592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3765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07319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83095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39421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58924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9810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