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3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0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4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1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52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291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2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65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22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24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70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591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24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63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