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549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88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8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47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341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348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765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391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239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84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80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607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