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10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695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588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587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56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87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854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261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08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791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58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6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63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33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166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