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91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772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147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499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072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792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092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738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39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800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65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07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