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79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961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46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781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59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969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224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320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61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362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33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100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97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763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23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