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225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369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831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173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729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182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07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510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595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998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1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508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540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288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733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31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481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