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519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168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856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87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228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551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486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757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484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627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025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298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708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179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89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352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540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