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58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61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4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97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16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79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3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65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38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483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09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497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3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05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2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28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97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