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86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2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090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77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25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21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81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50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241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46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34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4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80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