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51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4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8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5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51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84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24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5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03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95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19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9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0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67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