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7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47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05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19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922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13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770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37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4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0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73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7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5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