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1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803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85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85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78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044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0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06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64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4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86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4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1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90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48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017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07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