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12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926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46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096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44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36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99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31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172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55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659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36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521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83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375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