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247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47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594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767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807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529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856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023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790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266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289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986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02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51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050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