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066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339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117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370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306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36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564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223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004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652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222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980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953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009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168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