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27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8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41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79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67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95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70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47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53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91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1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7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10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04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95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821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9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