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1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79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15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00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10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9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47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68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0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13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03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61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