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52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806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068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7993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626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026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987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848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035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329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959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9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99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783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265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384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052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