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68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668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28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308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83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769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679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042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199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583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057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163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97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