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94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80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24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4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78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3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63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118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1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4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0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0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64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22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65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1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