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09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369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8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694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90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122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057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797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23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19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5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360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53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