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47642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99079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64255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3068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31446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17843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22615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38645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88297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63762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70858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87109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52004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54534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05101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22180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81999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