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4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68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06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1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30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058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8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67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38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72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16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97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720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