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739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528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107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338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618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415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555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64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582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199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51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840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90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711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551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