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928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056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184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61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280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734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743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611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903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883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548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321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680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366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809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