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502186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861164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0677619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05546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056872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6386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6121717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296508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1740717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7328646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030421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9597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00016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