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091520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622587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526966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5640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112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3869589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414698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1050993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3563646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415214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10831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933545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4626481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