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204739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9476753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3304825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772837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7367682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794419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770453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704221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3290329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60137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5977296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403471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844593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71740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070523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48545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23845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