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365265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2962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28516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907239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800111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253166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469665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488357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6048031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681209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3816286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684062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471860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358526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4630187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