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4361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75322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3685729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573855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16818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84286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4925378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095782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668321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1753629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241527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727700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8797078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59195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75775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