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180673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4588844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1689647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870539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49191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882669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99274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261818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90816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183272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342156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824083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455191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984329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1922771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2390372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11930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