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60721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91168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