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253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2292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0635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7011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8088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3600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2708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7575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6720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6281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158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054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3414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