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638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407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38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17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854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99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805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691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36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083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430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516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603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