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83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31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65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7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06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6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74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20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01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37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31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24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678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97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90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244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71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