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042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3348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295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8388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4809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581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0411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1567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6204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804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3673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4920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017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1873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0857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