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9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24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5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08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31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4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7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96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9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69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02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31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20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06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0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31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46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