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79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408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287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257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611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9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75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546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06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853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405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976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21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374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666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