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3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80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05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94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57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53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61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62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23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30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3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20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58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