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42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40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70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14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387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74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99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287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79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52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4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71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