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324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951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021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084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450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12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538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715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025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610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68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136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636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425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596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134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68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