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960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375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583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927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026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838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73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36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432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173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971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305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317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053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295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077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180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