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39854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97223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78000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44209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65946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70136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38336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15632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22186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53189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01227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15253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98191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52988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05523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