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10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121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1918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9707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4579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3793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810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4463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2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143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02666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6542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128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4892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7220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