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363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204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267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375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607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672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821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229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043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907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13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517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543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528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937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622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294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