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291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468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551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819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188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015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09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368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61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512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54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541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087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204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3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