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449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095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96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307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95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99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968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429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766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247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33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50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22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46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113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45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539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