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074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152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658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391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48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818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71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877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256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620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848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51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287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506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019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