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19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1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746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43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972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26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20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68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29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895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973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75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35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