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27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729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66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97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96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28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633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772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47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242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941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08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25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554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884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