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603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831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593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814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91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938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768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752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784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002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998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689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608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876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978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055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631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