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5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1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18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42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3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6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9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9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07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424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4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0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879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