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30326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87464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66976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6657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70843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33150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07855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91303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38949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04679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87132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3940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88450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