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781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79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403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08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996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117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641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542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797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19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45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007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17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071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81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