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798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448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135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440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509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644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410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729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776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166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372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494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005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560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276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362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370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