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69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50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55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540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4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14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47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6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66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88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8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72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