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48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225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678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790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53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266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50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440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112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670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583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546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290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