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3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3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45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518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66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88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89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66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35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58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97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23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16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563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45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