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851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739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14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731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83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931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998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151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377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913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362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638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577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599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283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801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590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