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297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676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612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402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840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516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016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44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4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562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772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377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121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668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726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