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0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728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94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0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91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1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44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16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6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62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5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6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41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54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57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69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9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