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315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954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804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358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599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140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758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543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593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38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340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309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11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748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53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206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9743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