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121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91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045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962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733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681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803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950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143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0448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275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164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657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33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911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