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446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477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002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237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142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7795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539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263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319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367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861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456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628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