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83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02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157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714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105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055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591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11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160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593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992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1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09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456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