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0837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3864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9350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76076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6002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69042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7281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86390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29377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934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46552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412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6735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