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174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805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475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921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909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738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104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582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997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251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398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030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109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512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102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953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971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