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223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71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493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966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213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377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584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102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082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824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728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19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636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780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1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24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877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