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4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009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497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131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423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952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919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697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566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12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028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916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799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427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837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