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842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22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54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843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3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87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93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48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798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09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623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720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055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692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490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33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722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