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708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828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806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810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333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933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260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564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62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984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24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525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848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