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067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280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7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699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898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167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127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78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616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890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80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114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7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