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546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297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00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949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902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4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427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0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72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82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942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854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230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83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24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