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1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10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03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12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6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21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35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24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14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817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872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6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124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6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87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84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2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