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731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8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328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62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43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277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110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413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84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58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65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58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222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607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41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