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15064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2479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07952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47324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17662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55323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52939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95007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44324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2475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77859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62236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26076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