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20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857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18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64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199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12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73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44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70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205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6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7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102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