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264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18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954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77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9106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1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018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415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772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441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615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983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563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046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799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926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408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