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99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293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904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602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128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061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971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125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039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902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307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918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094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374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69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