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721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04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21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90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45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03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06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850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6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19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010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525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346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50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