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603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255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358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871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373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716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319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058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584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29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672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709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587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409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138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