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884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842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243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689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481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825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97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848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450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857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83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8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572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