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026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169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909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921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901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430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183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338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345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064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736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184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874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56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605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199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566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