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662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757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88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34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764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099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49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84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376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30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26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612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579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