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187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648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637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9510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193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996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04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156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301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22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688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031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204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642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000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601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575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