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541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58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37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81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269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63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229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93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17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247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4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395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586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42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31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73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