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30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7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893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079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286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760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34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137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63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925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797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099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558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56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88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405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89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