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73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56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103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047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37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529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556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763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42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7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133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35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72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626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358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