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957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62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22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93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760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68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825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306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59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827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43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027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