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534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307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66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401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02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294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246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4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06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312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55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120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644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852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02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