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576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6255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359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6276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8432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737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9995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1526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0472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9612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686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222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6520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