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45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7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84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41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29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59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024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08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768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29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77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71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04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89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