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52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56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948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677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452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84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836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698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462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77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9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81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186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059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472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785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62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