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518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546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236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106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101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978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029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363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168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662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822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828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269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06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719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