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56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98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86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117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08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75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9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6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73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16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0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1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30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302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013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3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81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