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323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427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619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608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861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78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904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999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571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306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05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352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728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