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53689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94701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83101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03022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14656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00863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50176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3230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95669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84808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66730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75781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70143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