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697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1947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638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514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8560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743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71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3243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063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4901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4352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714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3373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