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917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49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168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546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043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565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81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94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39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15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31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7432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413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48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85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