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867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364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1856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5842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009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8833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73652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9267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898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4947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2804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2076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2801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424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333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