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25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889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77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140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519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301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605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9407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7466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470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96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147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90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378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015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30482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339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