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36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556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40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79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976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78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0731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309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14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8447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07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19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038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