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02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10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200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3079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71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376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8572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2175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362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79910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53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841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3414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519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473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156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02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