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761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871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726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829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162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680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56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171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489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017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459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114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480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