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221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6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5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80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188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897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358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662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448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818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590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312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237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945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37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