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686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500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01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48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5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03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5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20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38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453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09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907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69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98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61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