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41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94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30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434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36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672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64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74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15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10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9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577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986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490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51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432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2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