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014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869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174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885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849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188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080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101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703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286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613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400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438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