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99091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932337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249004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360516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02301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568521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362420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147920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46125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375748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84952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9182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666048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721275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978997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37780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710112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