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349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535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051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980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06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264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612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300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049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661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210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664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396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712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611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381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103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