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669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303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82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615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661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06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709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996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582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94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610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235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051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464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467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