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43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407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81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61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622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3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905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10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94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10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787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24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29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11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80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