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102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344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60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11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4100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777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620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0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558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192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276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082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254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