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4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3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286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895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71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128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81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79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70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0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4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28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