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322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40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100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3073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275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863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1445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3752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871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8102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462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758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698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9713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185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086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744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