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48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305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885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624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193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47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85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984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285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93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213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111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44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740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070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