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9502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85972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6693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285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4133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7875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6684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0782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8278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1243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698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597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5132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9169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4296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5113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2662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