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18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414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247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469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835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7247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87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8685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8506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374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294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907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018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