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01300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52345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55103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66553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71890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27840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63518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64648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11707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37126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6498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79470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31856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52581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26187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