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41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6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356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768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95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13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144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07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05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36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936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7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71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4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628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510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53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