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55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27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953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684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17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10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509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589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81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063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658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817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92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