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623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7691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199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70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34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343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321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837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229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273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749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884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904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