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644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005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974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055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00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496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95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672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792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264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768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244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745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