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05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17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647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467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808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87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464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371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910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39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06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874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09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37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001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