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1597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72185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1785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565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93152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81539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59073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83410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68505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5478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9620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7626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45245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52300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80042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