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17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458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086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393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019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373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431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432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771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653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918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263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331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055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785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148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957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