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587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98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215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86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65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184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9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198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30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09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80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353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833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890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733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9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